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11.6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отпремнину запосленог: 511.866,0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отпремнину запосленог: 511.866,0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148420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6:3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1T06:36:00Z</dcterms:modified>
  <cp:revision>3</cp:revision>
  <dc:subject/>
  <dc:title>ZASTAVA ZZZR,d</dc:title>
</cp:coreProperties>
</file>